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1.09.__ 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07570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312пр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1.09.__ 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25370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312пр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18 – 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29.06.2018 № 378 «О Национальном плане противодействия коррупции на 2018 - 2020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18 - 2020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Pervushkina</cp:lastModifiedBy>
  <cp:lastPrinted>2018-09-07T14:08:00Z</cp:lastPrinted>
  <dcterms:modified xsi:type="dcterms:W3CDTF">2018-09-12T09:40:00Z</dcterms:modified>
  <cp:revision>65</cp:revision>
  <dc:subject/>
  <dc:title> </dc:title>
</cp:coreProperties>
</file>